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99"/>
      </w:tblGrid>
      <w:tr>
        <w:trPr/>
        <w:tc>
          <w:tcPr>
            <w:tcW w:w="9889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Шифр КСГ </w:t>
            </w:r>
            <w:r>
              <w:rPr>
                <w:color w:val="000000"/>
                <w:sz w:val="24"/>
              </w:rPr>
              <w:t>44.050.117</w:t>
            </w:r>
          </w:p>
          <w:p>
            <w:pPr>
              <w:pStyle w:val="Heading2"/>
              <w:rPr/>
            </w:pPr>
            <w:r>
              <w:rPr>
                <w:color w:val="000000"/>
                <w:sz w:val="24"/>
              </w:rPr>
              <w:t>Профиль отделения коек</w:t>
            </w:r>
            <w:r>
              <w:rPr>
                <w:sz w:val="24"/>
              </w:rPr>
              <w:t>: хирургический, травматологический (для взрослых и детей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еднее время пребывания: 4 дня (выведение из шока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Уровень 1, 2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/>
      </w:pPr>
      <w:r>
        <w:rPr/>
      </w:r>
    </w:p>
    <w:tbl>
      <w:tblPr>
        <w:tblW w:w="14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583"/>
        <w:gridCol w:w="1199"/>
        <w:gridCol w:w="1332"/>
        <w:gridCol w:w="1276"/>
        <w:gridCol w:w="996"/>
        <w:gridCol w:w="1697"/>
        <w:gridCol w:w="1276"/>
        <w:gridCol w:w="1417"/>
        <w:gridCol w:w="2644"/>
      </w:tblGrid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 20.1 Т20.2 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ГОЛОВЫ И ШЕИ 1-2-3А СТ БОЛЕЕ  15% (БОЛЕЕ 5% У ДЕТЕЙ)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 20.3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ГОЛОВЫ И ШЕИ 3Б, 4 СТ БОЛЕЕ 10% (БОЛЕЕ 5% У ДЕТЕЙ)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1.1 Т 21.2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ТУЛОВИЩА 1-2-3А</w:t>
            </w:r>
            <w:r>
              <w:rPr>
                <w:sz w:val="36"/>
                <w:szCs w:val="36"/>
              </w:rPr>
              <w:t xml:space="preserve"> </w:t>
            </w:r>
            <w:r>
              <w:rPr/>
              <w:t xml:space="preserve">ст. БОЛЕЕ 15% 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1.3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ТУЛОВИЩА  3Б, 4 СТ БОЛЕЕ10%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22.1Т 22.2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ПЛЕЧЕВОГО ПОЯСА И ВЕРХНЕЙ КОНЕЧНОСТИ, ИСКЛЮЧАЯ ЗАПЯСТЬЕ И КИСТЬ 1-2-3АСТ БОЛЕЕ15%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2.3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ПЛЕЧЕВОГО ПОЯСА И ВЕРХНЕЙ КОНЕЧНОСТИ, ИСКЛЮЧАЯ ЗАПЯСТЬЕ И КИСТЬ 3Б, 4 СТ БОЛЕЕ 10%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4.1 Т 24.2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ТАЗОБЕДРЕННОГО СУСТАВА И НИЖНЕЙ КОНЕЧНОСТИ, ИСКЛЮЧАЯ ГОЛЕНОСТОПНЫЙ СУСТАВ И СТОПУ 1-2-3А СТ БОЛЕЕ15%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4.3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ТАЗОБЕДРЕННОГО СУСТАВА И НИЖНЕЙ КОНЕЧНОСТИ, ИСКЛЮЧАЯ ГОЛЕНОСТОПНЫЙ СУСТАВ И СТОПУ 3Б, 4 СТ БОЛЕЕ 10%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7.7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ДЫХАТЕЛЬНЫХ ПУТЕЙ.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9.1 Т 29.2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НЕСКОЛЬКИХ ОБЛАСТЕЙ ТЕЛА  1-2-3А ст. БОЛЕЕ 15%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9.3</w:t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НЕСКОЛЬКИХ ОБЛАСТЕЙ ТЕЛА  3Б,4 СТ БОЛЕЕ 10%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ЛЕЧЕНИЕ (медикаменты и процедуры)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-хирурга первич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7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изиолечение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 xml:space="preserve">19.04.001 Лечебная физкульту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-хирурга повтор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7.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9.09.001 Дыхательные упраж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.09.002 Оксигенотерапия (гипер-нормо-или гипобарическа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анамнеза и жалоб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1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араты кров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льное исследование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2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ь, эритромасса (200м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ьпация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 01.01.003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мытые эритроциты (150 мл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арингоскопия, бронхоскоп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08.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зма св. замороженная (2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зофагогастродуоденоскоп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Цистоскоп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16.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3.28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змозамещающие раствор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гистрация электромагнитных сигнал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бумин 10% (2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глюкин 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ополиглюкин 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Рентгенологические исследов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стран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 xml:space="preserve">Рентгенография легких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6.09.00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атин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ы крови: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гелин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эритр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парентерального питан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лейк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езол (500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тромб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трифлекс(1000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отношение лейкоцитов в крови (формула крови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регидратаци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гематокр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5%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гемогло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10%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миогло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строза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С-реактивного б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уктоза (левулеза 5-10%)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натрия хлорида 0,9%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льбум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Рингера-Лок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мочеви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1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кто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оль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ф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реат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це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фл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реатин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очие препараты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илиру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новокаина 0,25% (2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ф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ракций билиру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Sol.Ac.aminocapronici  5% (100 </w:t>
            </w:r>
            <w:r>
              <w:rPr>
                <w:bCs/>
              </w:rPr>
              <w:t>мл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ascorbinici 5%-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натр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09.05.0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Relanii 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4 </w:t>
            </w:r>
            <w:r>
              <w:rPr>
                <w:bCs/>
              </w:rPr>
              <w:t>ам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ал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Caps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Omeprazoli </w:t>
            </w:r>
            <w:r>
              <w:rPr>
                <w:bCs/>
              </w:rPr>
              <w:t>20 м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кап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хлорид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3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nicotinici 1%-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 этилового алкогол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ethfmsilati 2,5%-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осмолярности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nalgini 50%-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РН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3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alcii chloridi 10%-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спарат-трансамин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4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erucali -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ланин-трансамин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4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Cocarboxylasae 100 </w:t>
            </w:r>
            <w:r>
              <w:rPr>
                <w:bCs/>
              </w:rPr>
              <w:t>м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мил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Contricali 5000 </w:t>
            </w:r>
            <w:r>
              <w:rPr>
                <w:bCs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щелочной фосфот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orglyconi 0,06%-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акторов свертыв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Dimedroli 1%-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ибриноге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Dioxidini 0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е биологических жидкосте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Euphyllini  2,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кроскопия мазков мокрот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9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Haeparini 5,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кала на скрытую кров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19.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Insulini 40 </w:t>
            </w:r>
            <w:r>
              <w:rPr>
                <w:bCs/>
              </w:rPr>
              <w:t>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rPr/>
            </w:pPr>
            <w:r>
              <w:rPr/>
              <w:t>Анализы мо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Sol.Kalii choridi 4% (200 </w:t>
            </w:r>
            <w:r>
              <w:rPr>
                <w:bCs/>
              </w:rPr>
              <w:t>мл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azici</w:t>
            </w:r>
            <w:r>
              <w:rPr>
                <w:bCs/>
              </w:rPr>
              <w:t xml:space="preserve"> 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 в моч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Magnii Sulfati 25%-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наружение миогло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Tramadoli 5%- 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 в моч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No-spa 2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наружение кетоновых те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Panangini 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веса (относительной плотности)мо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Papaverini 2%-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Prednisoloni 50 </w:t>
            </w:r>
            <w:r>
              <w:rPr>
                <w:bCs/>
              </w:rPr>
              <w:t>мг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я, не обозначенные в других рубрик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iboxini</w:t>
            </w:r>
            <w:r>
              <w:rPr>
                <w:bCs/>
              </w:rPr>
              <w:t xml:space="preserve"> 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оседания эритроцит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Trental 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ам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основных групп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Vikasoli 1% -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резус принадлеж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-1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одгруппы и других групп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времени свертывания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овегин 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ам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фибринолитической актив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бактериаль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ислорода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2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ициллин 1000000 Е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ротромбинового времен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2.05.02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бенициллин 1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тромбинового времен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2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тамицин 80 м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кция Вассермана (</w:t>
            </w:r>
            <w:r>
              <w:rPr>
                <w:bCs/>
                <w:lang w:val="en-US"/>
              </w:rPr>
              <w:t>RW</w:t>
            </w:r>
            <w:r>
              <w:rPr>
                <w:bCs/>
              </w:rPr>
              <w:t>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комицин 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рологические реакции на различные инфекции, вирус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азолин1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отаксим 1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апевт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31.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ефтриаксон 1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рург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31.00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профлоксацин 100 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ф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иатр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.31.0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локсацин 100 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бустиолог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иоксилин 1%-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рогил 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статин 500000ЕД (20та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у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люкан (7 ампу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у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параты для местного ле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фурацилина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лоргексидин (400мл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твор борной кислоты (400 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кись водорода 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зь левомеко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йодопирона 1%- 50 м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анганат калия (400м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ение спец.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011 Искусственная ветиляция легк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е к результатам лечения:</w:t>
      </w:r>
    </w:p>
    <w:p>
      <w:pPr>
        <w:pStyle w:val="Normal"/>
        <w:rPr/>
      </w:pPr>
      <w:r>
        <w:rPr/>
        <w:t>Выведение пострадавшего из шока</w:t>
      </w:r>
    </w:p>
    <w:p>
      <w:pPr>
        <w:pStyle w:val="Normal"/>
        <w:rPr/>
      </w:pPr>
      <w:r>
        <w:rPr/>
        <w:t xml:space="preserve">Подготовка к переводу в ожоговое отделение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12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6"/>
        <w:gridCol w:w="368"/>
      </w:tblGrid>
      <w:tr>
        <w:trPr>
          <w:trHeight w:val="1575" w:hRule="atLeast"/>
        </w:trPr>
        <w:tc>
          <w:tcPr>
            <w:tcW w:w="12186" w:type="dxa"/>
            <w:tcBorders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Шифр КСГ </w:t>
            </w:r>
            <w:r>
              <w:rPr>
                <w:color w:val="000000"/>
                <w:sz w:val="24"/>
              </w:rPr>
              <w:t>44.050.118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иль отделения коек: х</w:t>
            </w:r>
            <w:r>
              <w:rPr>
                <w:bCs w:val="false"/>
                <w:color w:val="000000"/>
                <w:sz w:val="24"/>
              </w:rPr>
              <w:t>ирургический, травматологический, ожоговый  (для взрослых и дете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еднее время пребывания: 8 дней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color w:val="000000"/>
                <w:sz w:val="24"/>
              </w:rPr>
              <w:t>Уровень 1, 2, 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420"/>
      </w:tblGrid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0.1 Т 20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ГОЛОВЫ И ШЕИ 1-2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1.1 Т 21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ТУЛОВИЩА 1-2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2.1 Т 22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ПЛЕЧЕВОГО ПОЯСА И ВЕРХНЕЙ КОНЕЧНОСТИ, ИСКЛЮЧАЯ ЗАПЯСТЬЕ И КИСТЬ 1-2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3.1 Т23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ЗАПЯСТЬЯ И КИСТИ 1-2СТ</w:t>
            </w:r>
          </w:p>
        </w:tc>
      </w:tr>
      <w:tr>
        <w:trPr>
          <w:trHeight w:val="574" w:hRule="atLeast"/>
        </w:trPr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4.1 Т24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ТАЗОБЕДРЕННОГО СУСТАВА И НИЖНЕЙ КОНЕЧНОСТИ, ИСКЛЮЧАЯ ГОЛЕНОСТОПНЫЙ СУСТАВ И СТОПУ1-2СТ МЕНЕЕ 15%</w:t>
            </w:r>
          </w:p>
        </w:tc>
      </w:tr>
      <w:tr>
        <w:trPr>
          <w:trHeight w:val="582" w:hRule="atLeast"/>
        </w:trPr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 25.1 Т25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ГОЛЕНОСТОПНОГО СУСТАВА И СТОПЫ 1-2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9.1 Т29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НЕСКОЛЬКИХ ОБЛАСТЕЙ ТЕЛА 1-2СТ МЕНЕЕ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 55.0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СОЛНЕЧНЫЙ ОЖОГ ПЕРВОЙ СТЕПЕНИ МЕНЕЕ 20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 55.1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СОЛНЕЧНЫЙ ОЖОГ ВТОРОЙ СТЕПЕНИ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3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ПОВЕРХНОСТНОЕ ОТМОРОЖЕНИЕ  1-2 СТ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25"/>
        <w:gridCol w:w="2675"/>
        <w:gridCol w:w="18"/>
        <w:gridCol w:w="1276"/>
        <w:gridCol w:w="1559"/>
      </w:tblGrid>
      <w:tr>
        <w:trPr>
          <w:cantSplit w:val="true"/>
        </w:trPr>
        <w:tc>
          <w:tcPr>
            <w:tcW w:w="5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ЧЕНИЕ </w:t>
            </w:r>
          </w:p>
        </w:tc>
      </w:tr>
      <w:tr>
        <w:trPr>
          <w:trHeight w:val="158" w:hRule="atLeast"/>
          <w:cantSplit w:val="true"/>
        </w:trPr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урс</w:t>
            </w:r>
          </w:p>
        </w:tc>
      </w:tr>
      <w:tr>
        <w:trPr>
          <w:trHeight w:val="322" w:hRule="atLeast"/>
          <w:cantSplit w:val="true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-хирурга первич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7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5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изиолечение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9.09.001 Дыхательные упражнения, лфк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ем (осмотр, консультация) врача-хирурга повтор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7.0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2.04.001 Лазеротерапия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1 Электрофорез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анамнеза и жалоб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1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.01.001 Ультрафиолетовое облучение ран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льное исследование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2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епараты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ьпация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 01.01.003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новокаина 0,25% (2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гистрация электромагнитных сигнал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ascorbinici 5%-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 Reopolyglucini 20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ol.Penthoxyphillini</w:t>
            </w:r>
            <w:r>
              <w:rPr>
                <w:bCs/>
              </w:rPr>
              <w:t xml:space="preserve"> 5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5 </w:t>
            </w:r>
            <w:r>
              <w:rPr>
                <w:bCs/>
              </w:rPr>
              <w:t>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ы крови: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Glucosae 5%-50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эритр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Na CL 0,9%- 50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лейк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c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nicotinici</w:t>
            </w:r>
            <w:r>
              <w:rPr>
                <w:bCs/>
              </w:rPr>
              <w:t xml:space="preserve"> 1%-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тромб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nalgini</w:t>
            </w:r>
            <w:r>
              <w:rPr>
                <w:bCs/>
              </w:rPr>
              <w:t xml:space="preserve"> 50%-2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отношение лейкоцитов в крови (формула крови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alcii chloridi 10%-10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гематокр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erucali -2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гемогло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Caps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Omeprazoli </w:t>
            </w:r>
            <w:r>
              <w:rPr>
                <w:bCs/>
              </w:rPr>
              <w:t>20 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кап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С-реактивного б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carboxylasae</w:t>
            </w:r>
            <w:r>
              <w:rPr>
                <w:bCs/>
              </w:rPr>
              <w:t xml:space="preserve"> 100 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orglyconi 0,06%-1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льбум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Dimedroli </w:t>
            </w:r>
            <w:r>
              <w:rPr>
                <w:bCs/>
              </w:rPr>
              <w:t>1%-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глобул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Acidi </w:t>
            </w:r>
            <w:r>
              <w:rPr>
                <w:i/>
                <w:iCs/>
                <w:lang w:val="la-VA"/>
              </w:rPr>
              <w:t>acetylsalicylic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 xml:space="preserve"> 0.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т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мочеви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9.05.0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Dioxidini</w:t>
            </w:r>
            <w:r>
              <w:rPr>
                <w:bCs/>
              </w:rPr>
              <w:t xml:space="preserve"> 0,5%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реатин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Droperidoli  5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илиру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Euphyllini  2,4%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ракций билиру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elanii</w:t>
            </w:r>
            <w:r>
              <w:rPr>
                <w:bCs/>
              </w:rPr>
              <w:t xml:space="preserve"> 2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2 </w:t>
            </w:r>
            <w:r>
              <w:rPr>
                <w:bCs/>
              </w:rPr>
              <w:t>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nsulini</w:t>
            </w:r>
            <w:r>
              <w:rPr>
                <w:bCs/>
              </w:rPr>
              <w:t xml:space="preserve"> 40 ЕД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натр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nsulini</w:t>
            </w:r>
            <w:r>
              <w:rPr>
                <w:bCs/>
              </w:rPr>
              <w:t xml:space="preserve"> 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azici</w:t>
            </w:r>
            <w:r>
              <w:rPr>
                <w:bCs/>
              </w:rPr>
              <w:t xml:space="preserve"> 2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ал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Magnii Sulfati 25%-1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кальц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Ketoroli 1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хлорид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No-spa 2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Panangini 1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 этилового алкогол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9.05.0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Papaverini</w:t>
            </w:r>
            <w:r>
              <w:rPr>
                <w:bCs/>
              </w:rPr>
              <w:t xml:space="preserve"> 2%-2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спарат-трансамин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4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Prednisoloni 50 </w:t>
            </w:r>
            <w:r>
              <w:rPr>
                <w:bCs/>
              </w:rPr>
              <w:t>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ланин-трансамин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iboxini</w:t>
            </w:r>
            <w:r>
              <w:rPr>
                <w:bCs/>
              </w:rPr>
              <w:t xml:space="preserve"> 1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мил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Trental 5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щелочной фосфот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-1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vertAlign w:val="subscript"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ибриноге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vertAlign w:val="subscript"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rPr/>
            </w:pPr>
            <w:r>
              <w:rPr/>
              <w:t>Анализы мо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 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мадол 2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бактериальные препараты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 в моч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ициллин 1000000 ЕД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 в моч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циллин  1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окс 1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наружение кетоновых те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триаксон 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веса (относительной плотности)мо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тамицин 80 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комицин 1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я, не обозначенные в других рубрик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азолин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оседания эритроцит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отаксим 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основных групп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Ципролет </w:t>
            </w:r>
            <w:r>
              <w:rPr>
                <w:bCs/>
                <w:lang w:val="en-US"/>
              </w:rPr>
              <w:t>250</w:t>
            </w:r>
            <w:r>
              <w:rPr>
                <w:bCs/>
              </w:rPr>
              <w:t>г (20 таб.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у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резус принадлеж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локсацин 100 мл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одгруппы и других групп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сициклин 1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времени свертывания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оксилин 1%-1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ротромбинового времен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статин 500000ЕД (20таб.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у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кция Вассермана (</w:t>
            </w:r>
            <w:r>
              <w:rPr>
                <w:bCs/>
                <w:lang w:val="en-US"/>
              </w:rPr>
              <w:t>RW</w:t>
            </w:r>
            <w:r>
              <w:rPr>
                <w:bCs/>
              </w:rPr>
              <w:t>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параты для местного лечения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рологические реакции на различные инфекции, вирус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фурацилина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лоргексидин (400мл.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твор борной кислоты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кись водорода 3%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азоль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зь левомеколь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анганат калия (400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РЕБОВАНИЕ К РЕЗУЛЬТАТАМ ЛЕЧЕНИЯ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ЭПИТЕЛИЗАЦИЯ БОЛЬШЕЙ ПОВЕРХНОСТИ РАНЫ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ОКАЗАТЕЛИ КРОВИ И МОЧИ В ПРЕДЕЛАХ НОРМ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2420"/>
      </w:tblGrid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99"/>
      </w:tblGrid>
      <w:tr>
        <w:trPr/>
        <w:tc>
          <w:tcPr>
            <w:tcW w:w="9889" w:type="dxa"/>
            <w:tcBorders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 ифр КСГ 44.050.119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иль отделения коек:</w:t>
            </w:r>
            <w:r>
              <w:rPr>
                <w:bCs w:val="false"/>
                <w:color w:val="000000"/>
                <w:sz w:val="24"/>
              </w:rPr>
              <w:t xml:space="preserve"> травматологический, ожоговый (для взрослых и дете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еднее время пребывания 18 дней</w:t>
            </w:r>
          </w:p>
          <w:p>
            <w:pPr>
              <w:pStyle w:val="Heading2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Уровень 2, 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2420"/>
      </w:tblGrid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 20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ГОЛОВЫ И ШЕИ 2-3А 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 21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ТУЛОВИЩА 2-3А СТ 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 22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ПЛЕЧЕВОГО ПОЯСА И ВЕРХНЕЙ КОНЕЧНОСТИ, ИСКЛЮЧАЯ ЗАПЯСТЬЕ И КИСТЬ 2-3АСТ 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23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ЗАПЯСТЬЯ И КИСТИ 2-3А 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24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ТАЗОБЕДРЕННОГО СУСТАВА И НИЖНЕЙ КОНЕЧНОСТИ, ИСКЛЮЧАЯ ГОЛЕНОСТОПНЫЙ СУСТАВ И СТОПУ 2-3А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25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ГОЛЕНОСТОПНОГО СУСТАВА И СТОПЫ 2-3АСТ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 89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РОФИЧЕСКАЯ ЯЗВА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29.1 Т 29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НЕСКОЛЬКИХ ОБЛАСТЕЙ ТЕЛА  2-3А ст. МЕНЕЕ 15%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4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ОТМОРОЖЕНИЕ С НЕКРОЗОМ ТКАНЕЙ 3 СТ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99"/>
        <w:gridCol w:w="832"/>
        <w:gridCol w:w="900"/>
        <w:gridCol w:w="25"/>
        <w:gridCol w:w="2675"/>
        <w:gridCol w:w="18"/>
        <w:gridCol w:w="1276"/>
        <w:gridCol w:w="1559"/>
      </w:tblGrid>
      <w:tr>
        <w:trPr>
          <w:cantSplit w:val="true"/>
        </w:trPr>
        <w:tc>
          <w:tcPr>
            <w:tcW w:w="5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ЧЕНИЕ (медикаменты и процедуры)</w:t>
            </w:r>
          </w:p>
        </w:tc>
      </w:tr>
      <w:tr>
        <w:trPr>
          <w:trHeight w:val="158" w:hRule="atLeast"/>
          <w:cantSplit w:val="true"/>
        </w:trPr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урс</w:t>
            </w:r>
          </w:p>
        </w:tc>
      </w:tr>
      <w:tr>
        <w:trPr>
          <w:trHeight w:val="322" w:hRule="atLeast"/>
          <w:cantSplit w:val="true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-хирурга первич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7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5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изиолечение</w:t>
            </w:r>
          </w:p>
        </w:tc>
      </w:tr>
      <w:tr>
        <w:trPr>
          <w:cantSplit w:val="true"/>
        </w:trPr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01.050.001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9.09.001 Дыхательные упражнения, лфк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cantSplit w:val="true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2.04.001 Лазеротерапия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1 Электрофорез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анамнеза и жалоб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1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.01.001 Ультрафиолетовое облучение ран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льное исследование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2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епараты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ьпация при термических, химических и электрических ожог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3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новокаина 0,25% (2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гистрация электромагнитных сигнал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ascorbinici 5%-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nicotinici 1%-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nalgini</w:t>
            </w:r>
            <w:r>
              <w:rPr>
                <w:bCs/>
              </w:rPr>
              <w:t xml:space="preserve"> 50%-2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ы крови: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alcii chloridi 10%-10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эритр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erucali -2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лейк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Caps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Omeprazoli </w:t>
            </w:r>
            <w:r>
              <w:rPr>
                <w:bCs/>
              </w:rPr>
              <w:t>20 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кап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тромбоцит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Cocarboxylasae 100 </w:t>
            </w:r>
            <w:r>
              <w:rPr>
                <w:bCs/>
              </w:rPr>
              <w:t>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отношение лейкоцитов в крови (формула крови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Corglyconi 0,06%-1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гематокр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Dimedroli </w:t>
            </w:r>
            <w:r>
              <w:rPr>
                <w:bCs/>
              </w:rPr>
              <w:t>1%-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гемогло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Dioxidini</w:t>
            </w:r>
            <w:r>
              <w:rPr>
                <w:bCs/>
              </w:rPr>
              <w:t xml:space="preserve"> 0,5%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С-реактивного б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Euphyllini  2,4%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ел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Insulini 40 </w:t>
            </w:r>
            <w:r>
              <w:rPr>
                <w:bCs/>
              </w:rPr>
              <w:t>ЕД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льбум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azici</w:t>
            </w:r>
            <w:r>
              <w:rPr>
                <w:bCs/>
              </w:rPr>
              <w:t xml:space="preserve"> 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фл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мочевин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Magnii Sulfati 25%-1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реатин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Ketoroli 1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илиру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No-spa 2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ракций билируби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Acidi </w:t>
            </w:r>
            <w:r>
              <w:rPr>
                <w:i/>
                <w:iCs/>
                <w:lang w:val="la-VA"/>
              </w:rPr>
              <w:t>acetylsalicylic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 xml:space="preserve"> 0.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т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9.05.02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Relanii 2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натр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Fenobarbitali 0.1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т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ал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Phenazepami</w:t>
            </w:r>
            <w:r>
              <w:rPr>
                <w:bCs/>
              </w:rPr>
              <w:t xml:space="preserve"> 0.005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кальция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9.05.03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Papaverini</w:t>
            </w:r>
            <w:r>
              <w:rPr>
                <w:bCs/>
              </w:rPr>
              <w:t xml:space="preserve"> 2%-2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хлоридов в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Prednisoloni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>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 этилового алкогол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iboxini</w:t>
            </w:r>
            <w:r>
              <w:rPr>
                <w:bCs/>
              </w:rPr>
              <w:t xml:space="preserve"> 1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спарат-трансамин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4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Penthoxyphillini 5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ланин-трансамин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-1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2—</w:t>
            </w:r>
            <w:r>
              <w:rPr>
                <w:bCs/>
                <w:lang w:val="en-US"/>
              </w:rPr>
              <w:t>1/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мил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vertAlign w:val="subscript"/>
                <w:lang w:val="en-US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щелочной фосфотаз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 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мадол 2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ибриноген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5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бактериальные препараты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rPr/>
            </w:pPr>
            <w:r>
              <w:rPr/>
              <w:t>Анализы мо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ициллин 1000000 ЕД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циллин  1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окс 1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 в моч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бенициллин 1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 в моч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тамицин 80 м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икацин 0.5 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наружение кетоновых тел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комицин 1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веса (относительной плотности)моч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азолин 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ам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отоксим 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я, не обозначенные в других рубрик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триаксон 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оседания эритроцит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локсацин 100 мл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основных групп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профлоксацин 100 мл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резус принадлеж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зитромицин 500 мг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у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одгруппы и других групп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оксидин 1%-10,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времени свертывания кров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1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статин 500000ЕД (20таб.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у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ротромбинового времен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2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енам 1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енем 1.0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кция Вассермана (</w:t>
            </w:r>
            <w:r>
              <w:rPr>
                <w:bCs/>
                <w:lang w:val="en-US"/>
              </w:rPr>
              <w:t>RW</w:t>
            </w:r>
            <w:r>
              <w:rPr>
                <w:bCs/>
              </w:rPr>
              <w:t>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араты крови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рологические реакции на различные инфекции, вирус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ь, эритромасса (200мг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мытые эритроциты (150 мл)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зма св. замороженная (2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тистафилококковая плазма 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змозамещающие растворы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бумин 10% (2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еин  (2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глюкин 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ополиглюкин 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стран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атин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парентерального питания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поплюс (1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езол (500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трифлекс(1000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оплазмаль 500 мл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регидратации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5%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10%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твор натрия хлорид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9%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Рингера-Локка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кто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оль (400 мл)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ф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це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фл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: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крэктомия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жная пластика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ение спец. оборудования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линитрон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РЕБОВАНИЕ К РЕЗУЛЬТАТАМ ЛЕЧЕНИЯ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ЭПИТЕЛИЗАЦИЯ БОЛЬШЕЙ ПОВЕРХНОСТИ Р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99"/>
      </w:tblGrid>
      <w:tr>
        <w:trPr/>
        <w:tc>
          <w:tcPr>
            <w:tcW w:w="9889" w:type="dxa"/>
            <w:tcBorders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 ифр КСГ 44.050.120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иль отделения коек: о</w:t>
            </w:r>
            <w:r>
              <w:rPr>
                <w:bCs w:val="false"/>
                <w:color w:val="000000"/>
                <w:sz w:val="24"/>
              </w:rPr>
              <w:t>жоговые (для взрослых и детей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е время пребывания: 30 дней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color w:val="000000"/>
                <w:sz w:val="24"/>
              </w:rPr>
              <w:t>Уровень 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tbl>
      <w:tblPr>
        <w:tblW w:w="14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9"/>
        <w:gridCol w:w="1596"/>
        <w:gridCol w:w="782"/>
        <w:gridCol w:w="868"/>
        <w:gridCol w:w="23"/>
        <w:gridCol w:w="2607"/>
        <w:gridCol w:w="16"/>
        <w:gridCol w:w="1464"/>
        <w:gridCol w:w="813"/>
        <w:gridCol w:w="3159"/>
      </w:tblGrid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0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ГОЛОВЫ И ШЕИ 3Б-4 СТ МЕНЕЕ 10%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1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ТУЛОВИЩА 3Б-4 СТ МЕНЕЕ 10%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ind w:right="-8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 22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ПЛЕЧЕВОГО ПОЯСА И ВЕРХНЕЙ КОНЕЧНОСТИ, ИСКЛЮЧАЯ ЗАПЯСТЬЕ И КИСТЬ 3Б-4 СТ МЕНЕЕ 10%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3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ЗАПЯСТЬЯ И КИСТИ 3Б-4 СТ МЕНЕЕ 10%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4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ТАЗОБЕДРЕННОГО СУСТАВА И НИЖНЕЙ КОНЕЧНОСТИ, ИСКЛЮЧАЯ ГОЛЕНОСТОПНЫЙ СУСТАВ И СТОПУ 3Б-4 СТ МЕНЕЕ 10%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5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ОБЛАСТИ ГОЛЕНОСТОПНОГО СУСТАВА И СТОПЫ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7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ДЫХАТЕЛЬНЫХ ПУТЕЙ 3Б-4 СТ МЕНЕЕ 10%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29.3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ТЕРМИЧЕСКИЕ И ХИМИЧЕСКИЕ ОЖОГИ НЕСКОЛЬКИХ ОБЛАСТЕЙ ТЕЛА 3Б-4 СТ МЕНЕЕ 10%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01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ОТКРЫТЫЕ РАНЫ, ЗАХВАТЫВАЮЩИЕ НЕСКОЛЬКО ОБЛАСТЕЙ ТЕЛА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86.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1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 87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ОТМИРАНИЕ И ОТТОРЖЕНИЕ ДРУГИХ ПЕРЕСАЖЕННЫХ ОРГАНОВ И ТКАНЕЙ</w:t>
            </w:r>
          </w:p>
          <w:tbl>
            <w:tblPr>
              <w:tblW w:w="1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9058"/>
            </w:tblGrid>
            <w:tr>
              <w:trPr/>
              <w:tc>
                <w:tcPr>
                  <w:tcW w:w="223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КРЫТАЯ РАНА НЕУТОЧНЕННОЙ ОБЛАСТИ ТЕЛА</w:t>
                  </w:r>
                </w:p>
              </w:tc>
            </w:tr>
            <w:tr>
              <w:trPr/>
              <w:tc>
                <w:tcPr>
                  <w:tcW w:w="223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5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1291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ЛОЖНЕНИЯ АМПУТАЦИЙ И РЕМПЛАНТАЦ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2331" w:firstLine="233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</w:t>
            </w:r>
          </w:p>
        </w:tc>
        <w:tc>
          <w:tcPr>
            <w:tcW w:w="11507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ЛЕЧЕНИЕ (медикаменты и процедуры)</w:t>
            </w:r>
          </w:p>
        </w:tc>
      </w:tr>
      <w:tr>
        <w:trPr>
          <w:trHeight w:val="158" w:hRule="atLeast"/>
          <w:cantSplit w:val="true"/>
        </w:trPr>
        <w:tc>
          <w:tcPr>
            <w:tcW w:w="3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урс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ечение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9.09.001 Дыхательные упражнения, лфк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анамнеза и жалоб при термических, химических и электрических ожог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1.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2.04.001 Лазеротерапия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льное исследование при термических, химических и электрических ожог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2.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1 Электрофорез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ьпация при термических, химических и электрических ожог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3.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.01.001 Ультрафиолетовое облучение ран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гистрация электромагнитных сигнало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епараты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новокаина 0,25% (2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ascorbinici 5%-1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ы крови: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nicotinici 1%-1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эритроцит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nalgini</w:t>
            </w:r>
            <w:r>
              <w:rPr>
                <w:bCs/>
              </w:rPr>
              <w:t xml:space="preserve"> 50%-2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лейкоцит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alcii chloridi 10%-10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тромбоцит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erucali -2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отношение лейкоцитов в крови (формула крови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Cocarboxylasae 100 </w:t>
            </w:r>
            <w:r>
              <w:rPr>
                <w:bCs/>
              </w:rPr>
              <w:t>мг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гематокр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orglyconi 0,06%-1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гемоглоб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Caps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Omeprazoli </w:t>
            </w:r>
            <w:r>
              <w:rPr>
                <w:bCs/>
              </w:rPr>
              <w:t>20 мг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кап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С-реактивного бел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Dimedroli </w:t>
            </w:r>
            <w:r>
              <w:rPr>
                <w:bCs/>
              </w:rPr>
              <w:t>1%-1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ел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Acidi </w:t>
            </w:r>
            <w:r>
              <w:rPr>
                <w:i/>
                <w:iCs/>
                <w:lang w:val="la-VA"/>
              </w:rPr>
              <w:t>acetylsalicylic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 xml:space="preserve"> 0.5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таб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льбум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Dioxidini</w:t>
            </w:r>
            <w:r>
              <w:rPr>
                <w:bCs/>
              </w:rPr>
              <w:t xml:space="preserve"> 0,5%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мочевин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Euphyllini  2,4%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реатин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Insulini 40 </w:t>
            </w:r>
            <w:r>
              <w:rPr>
                <w:bCs/>
              </w:rPr>
              <w:t>ЕД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илируб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azici</w:t>
            </w:r>
            <w:r>
              <w:rPr>
                <w:bCs/>
              </w:rPr>
              <w:t xml:space="preserve"> 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фл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ракций билируб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Magnii Sulfati 25%-10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Ketoroli 1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натрия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Relanii 2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ам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алия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Fenobarbitali 0.1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таб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кальция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Phenazepami</w:t>
            </w:r>
            <w:r>
              <w:rPr>
                <w:bCs/>
              </w:rPr>
              <w:t xml:space="preserve"> 0.005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аб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хлорид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No-spa 2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 этилового алкогол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Papaverini</w:t>
            </w:r>
            <w:r>
              <w:rPr>
                <w:bCs/>
              </w:rPr>
              <w:t xml:space="preserve"> 2%-2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спарат-трансамин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Prednisoloni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>мг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ланин-трансамин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iboxini</w:t>
            </w:r>
            <w:r>
              <w:rPr>
                <w:bCs/>
              </w:rPr>
              <w:t xml:space="preserve"> 10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мил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Penthoxyphillini 5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щелочной фосфот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-1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2—</w:t>
            </w:r>
            <w:r>
              <w:rPr>
                <w:bCs/>
                <w:lang w:val="en-US"/>
              </w:rPr>
              <w:t>1/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ам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ибриноге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vertAlign w:val="subscript"/>
                <w:lang w:val="en-US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rPr/>
            </w:pPr>
            <w:r>
              <w:rPr/>
              <w:t>Анализы моч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 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мадол 2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ам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бактериальные препараты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 в моч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ициллин 1000000 ЕД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 в моч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циллин  1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окс 1г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наружение кетоновых тел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бенициллин 1г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веса (относительной плотности)моч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тамицин 80 м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икацин 0.5 г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комицин 1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я, не обозначенные в других рубрик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азолин 1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ам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оседания эритроцито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отоксим 1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основных групп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триаксон 1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резус принадлежност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локсацин 100 мл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одгруппы и других групп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профлоксацин 100 мл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времени свертывания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зитромицин 500 мг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уп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ротромбинового времен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оксидин 1%-10,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кция Вассермана (</w:t>
            </w:r>
            <w:r>
              <w:rPr>
                <w:bCs/>
                <w:lang w:val="en-US"/>
              </w:rPr>
              <w:t>RW</w:t>
            </w:r>
            <w:r>
              <w:rPr>
                <w:bCs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статин 500000ЕД (20таб.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у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рологические реакции на различные инфекции, вирус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енам 1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енем 1.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араты крови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ь, эритромасса (200мг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мытые эритроциты (150 мл) 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зма св. замороженная (2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тистафилококковая плазма 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змозамещающие растворы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бумин 10% (2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глюкин 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ополиглюкин 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стран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0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атин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парентерального питания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поплюс (1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езол (500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трифлекс(1000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оплазмаль 500 мл.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регидратации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5%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10%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твор натрия хлорида 0,9%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Рингера-Локка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кто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оль (400 мл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фл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це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фл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: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крэктомия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жная пластик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путаци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кротом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вязка сосуда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визия раны, повторная хирургическая обработка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вестрэктомия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ртикуляция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ение спец. оборудования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линитрон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РЕБОВАНИЕ К РЕЗУЛЬТАТАМ ЛЕЧЕНИЯ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ЭПИТЕЛИЗАЦИЯ БОЛЬШЕЙ ПОВЕРХНОСТИ Р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99"/>
      </w:tblGrid>
      <w:tr>
        <w:trPr/>
        <w:tc>
          <w:tcPr>
            <w:tcW w:w="9889" w:type="dxa"/>
            <w:tcBorders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фр КСГ44.050.121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иль отделения коек: о</w:t>
            </w:r>
            <w:r>
              <w:rPr>
                <w:bCs w:val="false"/>
                <w:color w:val="000000"/>
                <w:sz w:val="24"/>
              </w:rPr>
              <w:t>жоговый (для взрослых и детей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е время пребывания: 45 дней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20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1.1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Й ОЖОГ 10-1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1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Й ОЖОГ 20-2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1.3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Й ОЖОГ 30-3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1.4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Й ОЖОГ 40-4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1.5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ТЕРМИЧЕСКИЙ ОЖОГ 50-5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2.1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ХИМИЧЕСКИЙ ОЖОГ 10-1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2.2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ХИМИЧЕСКИЙ ОЖОГ 20-2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2.3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ХИМИЧЕСКИЙ ОЖОГ 30-3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2.4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ХИМИЧЕСКИЙ ОЖОГ 40-4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2.5</w:t>
            </w:r>
          </w:p>
        </w:tc>
        <w:tc>
          <w:tcPr>
            <w:tcW w:w="12420" w:type="dxa"/>
            <w:tcBorders/>
          </w:tcPr>
          <w:p>
            <w:pPr>
              <w:pStyle w:val="Normal"/>
              <w:rPr/>
            </w:pPr>
            <w:r>
              <w:rPr/>
              <w:t>ХИМИЧЕСКИЙ ОЖОГ 50-59% ПОВЕРХНОСТИ ТЕЛА 3Б-4 С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83"/>
        <w:gridCol w:w="1596"/>
        <w:gridCol w:w="799"/>
        <w:gridCol w:w="879"/>
        <w:gridCol w:w="24"/>
        <w:gridCol w:w="2631"/>
        <w:gridCol w:w="17"/>
        <w:gridCol w:w="1188"/>
        <w:gridCol w:w="1316"/>
        <w:gridCol w:w="63"/>
        <w:gridCol w:w="2688"/>
      </w:tblGrid>
      <w:tr>
        <w:trPr/>
        <w:tc>
          <w:tcPr>
            <w:tcW w:w="295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</w:t>
            </w:r>
          </w:p>
        </w:tc>
        <w:tc>
          <w:tcPr>
            <w:tcW w:w="11384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ЛЕЧЕНИЕ (медикаменты и процедуры)</w:t>
            </w:r>
          </w:p>
        </w:tc>
      </w:tr>
      <w:tr>
        <w:trPr>
          <w:trHeight w:val="158" w:hRule="atLeast"/>
          <w:cantSplit w:val="true"/>
        </w:trPr>
        <w:tc>
          <w:tcPr>
            <w:tcW w:w="3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2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урс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%</w:t>
            </w:r>
          </w:p>
        </w:tc>
        <w:tc>
          <w:tcPr>
            <w:tcW w:w="5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Физиолечение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%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9.09.001 Дыхательные упражнения, лфк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анамнеза и жалоб при термических, химических и электрических ожог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1.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2.04.001 Лазеротерапия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льное исследование при термических, химических и электрических ожог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2.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1 Электрофорез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ьпация при термических, химических и электрических ожог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3.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.01.001 Ультрафиолетовое облучение ран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гистрация электромагнитных сигнало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епараты: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новокаина 0,25% (2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ascorbinici 5%-1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ы крови: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Ac.nicotinici 1%-1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эритроцит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nalgini</w:t>
            </w:r>
            <w:r>
              <w:rPr>
                <w:bCs/>
              </w:rPr>
              <w:t xml:space="preserve"> 50%-2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лейкоцит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alcii chloridi 10%-10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тромбоцит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erucali -2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отношение лейкоцитов в крови (формула крови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Cocarboxylasae 100 </w:t>
            </w:r>
            <w:r>
              <w:rPr>
                <w:bCs/>
              </w:rPr>
              <w:t>м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гематокр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Corglyconi 0,06%-1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гемоглоб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Dimedroli </w:t>
            </w:r>
            <w:r>
              <w:rPr>
                <w:bCs/>
              </w:rPr>
              <w:t>1%-1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С-реактивного бел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Acidi </w:t>
            </w:r>
            <w:r>
              <w:rPr>
                <w:i/>
                <w:iCs/>
                <w:lang w:val="la-VA"/>
              </w:rPr>
              <w:t>acetylsalicylic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 xml:space="preserve"> 0.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таб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ел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Dioxidini</w:t>
            </w:r>
            <w:r>
              <w:rPr>
                <w:bCs/>
              </w:rPr>
              <w:t xml:space="preserve"> 0,5%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льбум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Caps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Omeprazoli </w:t>
            </w:r>
            <w:r>
              <w:rPr>
                <w:bCs/>
              </w:rPr>
              <w:t>20 м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 капс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мочевин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Euphyllini  2,4%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реатин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Insulini 40 </w:t>
            </w:r>
            <w:r>
              <w:rPr>
                <w:bCs/>
              </w:rPr>
              <w:t>Е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илируб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Lazici</w:t>
            </w:r>
            <w:r>
              <w:rPr>
                <w:bCs/>
              </w:rPr>
              <w:t xml:space="preserve"> 2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АМП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ракций билируби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Relanii 2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>амп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Fenobarbitali 0.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таб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натрия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Phenazepami</w:t>
            </w:r>
            <w:r>
              <w:rPr>
                <w:bCs/>
              </w:rPr>
              <w:t xml:space="preserve"> 0.005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аб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алия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Magnii Sulfati 25%-10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кальция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Ketoroli 1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хлоридов в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No-spa 2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 этилового алкогол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Papaverini</w:t>
            </w:r>
            <w:r>
              <w:rPr>
                <w:bCs/>
              </w:rPr>
              <w:t xml:space="preserve"> 2%-2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спарат-трансамин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.05.0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ol.Prednisoloni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>м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ровня аланин-трансамин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iboxini</w:t>
            </w:r>
            <w:r>
              <w:rPr>
                <w:bCs/>
              </w:rPr>
              <w:t xml:space="preserve"> 10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амил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Penthoxyphillini 5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щелочной фосфотаз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-1,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12—</w:t>
            </w:r>
            <w:r>
              <w:rPr>
                <w:bCs/>
                <w:lang w:val="en-US"/>
              </w:rPr>
              <w:t>1/0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амп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ибриноген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.Vit B</w:t>
            </w:r>
            <w:r>
              <w:rPr>
                <w:bCs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bCs/>
                <w:vertAlign w:val="subscript"/>
                <w:lang w:val="en-US"/>
              </w:rPr>
            </w:pPr>
            <w:r>
              <w:rPr>
                <w:bCs/>
                <w:vertAlign w:val="subscript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rPr/>
            </w:pPr>
            <w:r>
              <w:rPr/>
              <w:t>Анализы моч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нциале 5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мадол 2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амп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бактериальные препараты: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 в моч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ициллин 1000000 ЕД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 в моч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циллин  1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ли Ампиокс 1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наружение кетоновых тел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бенициллин 1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веса (относительной плотности)моч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тамицин 80 мг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икацин 0.5 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нкомицин 1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я, не обозначенные в других рубриках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азолин 1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ам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оседания эритроцито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отоксим 1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основных групп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триаксон 1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резус принадлежност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локсацин 100 мл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одгруппы и других групп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профлоксацин 100 мл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времени свертывания кров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зитромицин 500 мг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уп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ротромбинового времен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2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оксидин 1%-10,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кция Вассермана (</w:t>
            </w:r>
            <w:r>
              <w:rPr>
                <w:bCs/>
                <w:lang w:val="en-US"/>
              </w:rPr>
              <w:t>RW</w:t>
            </w:r>
            <w:r>
              <w:rPr>
                <w:bCs/>
              </w:rPr>
              <w:t>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статин 500000ЕД (20таб.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уп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рологические реакции на различные инфекции, вирус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енам 1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енем 1.0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араты крови: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вь, эритромасса (200мг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мытые эритроциты (150 мл)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зма св. замороженная (2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тистафилококковая плазма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змозамещающие растворы: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ьбумин 10% (2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иглюкин 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ополиглюкин 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стран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атин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парентерального питания: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поплюс (1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езол (500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утрифлекс(1000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оплазмаль 500 мл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для регидратации: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5%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глюкозы 10%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твор натрия хлорида 0,9%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Рингера-Локк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ф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кто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оль (400 мл)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фл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цесоль (400 мл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фл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: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крэктомия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жная пласти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пута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кротом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вязка сосуд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визия раны, повторная хирургическая обработк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вестрэктомия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ртикуляция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нение спец. оборудования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линитрон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2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РЕБОВАНИЕ К РЕЗУЛЬТАТАМ ЛЕЧЕНИЯ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ЭПИТЕЛИЗАЦИЯ БОЛЬШЕЙ ПОВЕРХНОСТИ РАНЫ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99"/>
      </w:tblGrid>
      <w:tr>
        <w:trPr/>
        <w:tc>
          <w:tcPr>
            <w:tcW w:w="9889" w:type="dxa"/>
            <w:tcBorders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 ифрКСГ 44.050.122</w:t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филь отделения коек: </w:t>
            </w:r>
            <w:r>
              <w:rPr>
                <w:bCs w:val="false"/>
                <w:color w:val="000000"/>
                <w:sz w:val="24"/>
              </w:rPr>
              <w:t>травматологический, ожоговый (для взрослых и дете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еднее время пребывания: 30 дней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color w:val="000000"/>
                <w:sz w:val="24"/>
              </w:rPr>
              <w:t>Уровень 2, 3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tbl>
      <w:tblPr>
        <w:tblW w:w="14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0"/>
      </w:tblGrid>
      <w:tr>
        <w:trPr/>
        <w:tc>
          <w:tcPr>
            <w:tcW w:w="146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4  ОТМОРОЖЕНИЕ 4 СТ.</w:t>
            </w:r>
          </w:p>
        </w:tc>
      </w:tr>
      <w:tr>
        <w:trPr/>
        <w:tc>
          <w:tcPr>
            <w:tcW w:w="146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35  ОТМОРОЖЕНИЕ НЕСКОЛЬКИХ ОБЛАСТЕЙ 4 СТ.</w:t>
            </w:r>
          </w:p>
        </w:tc>
      </w:tr>
      <w:tr>
        <w:trPr/>
        <w:tc>
          <w:tcPr>
            <w:tcW w:w="14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4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  <w:gridCol w:w="179"/>
              <w:gridCol w:w="1596"/>
              <w:gridCol w:w="782"/>
              <w:gridCol w:w="868"/>
              <w:gridCol w:w="23"/>
              <w:gridCol w:w="2607"/>
              <w:gridCol w:w="16"/>
              <w:gridCol w:w="1464"/>
              <w:gridCol w:w="813"/>
              <w:gridCol w:w="3159"/>
            </w:tblGrid>
            <w:tr>
              <w:trPr/>
              <w:tc>
                <w:tcPr>
                  <w:tcW w:w="29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СЛЕДОВАНИЕ</w:t>
                  </w:r>
                </w:p>
              </w:tc>
              <w:tc>
                <w:tcPr>
                  <w:tcW w:w="11507" w:type="dxa"/>
                  <w:gridSpan w:val="10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ЛЕЧЕНИЕ (медикаменты и процедуры)</w:t>
                  </w:r>
                </w:p>
              </w:tc>
            </w:tr>
            <w:tr>
              <w:trPr>
                <w:trHeight w:val="158" w:hRule="atLeast"/>
                <w:cantSplit w:val="true"/>
              </w:trPr>
              <w:tc>
                <w:tcPr>
                  <w:tcW w:w="3116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Наименование</w:t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Код</w:t>
                  </w:r>
                </w:p>
              </w:tc>
              <w:tc>
                <w:tcPr>
                  <w:tcW w:w="167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Кратность</w:t>
                  </w:r>
                </w:p>
              </w:tc>
              <w:tc>
                <w:tcPr>
                  <w:tcW w:w="26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Наименование</w:t>
                  </w:r>
                </w:p>
              </w:tc>
              <w:tc>
                <w:tcPr>
                  <w:tcW w:w="227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1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  <w:t>курс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4"/>
                    </w:rPr>
                  </w:pPr>
                  <w:r>
                    <w:rPr>
                      <w:b w:val="false"/>
                      <w:bCs/>
                      <w:sz w:val="24"/>
                    </w:rPr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31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л-во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% нужд.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л-во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% нужд.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ием (осмотр, консультация) врача-хирурга первичный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01.057.00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%</w:t>
                  </w:r>
                </w:p>
              </w:tc>
              <w:tc>
                <w:tcPr>
                  <w:tcW w:w="4923" w:type="dxa"/>
                  <w:gridSpan w:val="5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олечение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ием (осмотр, консультация) врача травматолога-ортопеда первичный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01.050.00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0%</w:t>
                  </w:r>
                </w:p>
              </w:tc>
              <w:tc>
                <w:tcPr>
                  <w:tcW w:w="4923" w:type="dxa"/>
                  <w:gridSpan w:val="5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3116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ием (осмотр, консультация) врача травматолога-ортопеда повторный</w:t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01.050.002</w:t>
                  </w:r>
                </w:p>
              </w:tc>
              <w:tc>
                <w:tcPr>
                  <w:tcW w:w="7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%</w:t>
                  </w:r>
                </w:p>
              </w:tc>
              <w:tc>
                <w:tcPr>
                  <w:tcW w:w="4923" w:type="dxa"/>
                  <w:gridSpan w:val="5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677"/>
                      <w:tab w:val="clear" w:pos="9355"/>
                    </w:tabs>
                    <w:rPr>
                      <w:bCs/>
                    </w:rPr>
                  </w:pPr>
                  <w:r>
                    <w:rPr>
                      <w:bCs/>
                    </w:rPr>
                    <w:t>19.09.001 Дыхательные упражнения, лфк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22.04.001 Лазеротерапия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изульное исследование при термических поражениях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 01.01.002.00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%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7.31.001 Электрофорез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альпация при термических поражениях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 01.01.003.00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%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17.01.001 Ультрафиолетовое облучение ран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Регистрация электромагнитных сигналов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чие препараты: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гистрация электрокардиограмм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5.10.00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твор новокаина 0,25% (2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Расшифровка, описание и интерпретация электрокардиографических данных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5.10.007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Ac.ascorbinici 5%-1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нализы крови: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Ac.nicotinici 1%-1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>амп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эритроцитов в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8.05.003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</w:t>
                  </w:r>
                  <w:r>
                    <w:rPr>
                      <w:bCs/>
                    </w:rPr>
                    <w:t>.</w:t>
                  </w:r>
                  <w:r>
                    <w:rPr>
                      <w:bCs/>
                      <w:lang w:val="en-US"/>
                    </w:rPr>
                    <w:t>Analgini</w:t>
                  </w:r>
                  <w:r>
                    <w:rPr>
                      <w:bCs/>
                    </w:rPr>
                    <w:t xml:space="preserve"> 50%-2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лейкоцитов в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8.05.004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Calcii chloridi 10%-10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тромбоцитов в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8.05.005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Cerucali -2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Соотношение лейкоцитов в крови (формула крови)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8.05.006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 xml:space="preserve">Sol.Cocarboxylasae 100 </w:t>
                  </w:r>
                  <w:r>
                    <w:rPr>
                      <w:bCs/>
                    </w:rPr>
                    <w:t>мг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амп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ценка гематокрита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02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Corglyconi 0,06%-1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общего гемоглобин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03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  <w:lang w:val="en-US"/>
                    </w:rPr>
                    <w:t>Caps</w:t>
                  </w:r>
                  <w:r>
                    <w:rPr>
                      <w:bCs/>
                    </w:rPr>
                    <w:t xml:space="preserve">. </w:t>
                  </w:r>
                  <w:r>
                    <w:rPr>
                      <w:bCs/>
                      <w:lang w:val="en-US"/>
                    </w:rPr>
                    <w:t xml:space="preserve">Omeprazoli </w:t>
                  </w:r>
                  <w:r>
                    <w:rPr>
                      <w:bCs/>
                    </w:rPr>
                    <w:t>20 мг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 капс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С-реактивного белк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09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</w:t>
                  </w:r>
                  <w:r>
                    <w:rPr>
                      <w:bCs/>
                    </w:rPr>
                    <w:t>.</w:t>
                  </w:r>
                  <w:r>
                    <w:rPr>
                      <w:bCs/>
                      <w:lang w:val="en-US"/>
                    </w:rPr>
                    <w:t xml:space="preserve">Dimedroli </w:t>
                  </w:r>
                  <w:r>
                    <w:rPr>
                      <w:bCs/>
                    </w:rPr>
                    <w:t>1%-1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0амп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общего белк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10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Tab</w:t>
                  </w:r>
                  <w:r>
                    <w:rPr>
                      <w:bCs/>
                    </w:rPr>
                    <w:t xml:space="preserve">. </w:t>
                  </w:r>
                  <w:r>
                    <w:rPr>
                      <w:bCs/>
                      <w:lang w:val="en-US"/>
                    </w:rPr>
                    <w:t xml:space="preserve">Acidi </w:t>
                  </w:r>
                  <w:r>
                    <w:rPr>
                      <w:i/>
                      <w:iCs/>
                      <w:lang w:val="la-VA"/>
                    </w:rPr>
                    <w:t>acetylsalicylic</w:t>
                  </w:r>
                  <w:r>
                    <w:rPr>
                      <w:i/>
                      <w:iCs/>
                      <w:lang w:val="en-US"/>
                    </w:rPr>
                    <w:t>i</w:t>
                  </w:r>
                  <w:r>
                    <w:rPr>
                      <w:lang w:val="en-US"/>
                    </w:rPr>
                    <w:t xml:space="preserve"> 0.5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таб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альбумин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1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</w:t>
                  </w:r>
                  <w:r>
                    <w:rPr>
                      <w:bCs/>
                    </w:rPr>
                    <w:t>.</w:t>
                  </w:r>
                  <w:r>
                    <w:rPr>
                      <w:bCs/>
                      <w:lang w:val="en-US"/>
                    </w:rPr>
                    <w:t>Dioxidini</w:t>
                  </w:r>
                  <w:r>
                    <w:rPr>
                      <w:bCs/>
                    </w:rPr>
                    <w:t xml:space="preserve"> 0,5%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мочевин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17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Euphyllini  2,4%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0амп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креатинин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20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 xml:space="preserve">Sol.Insulini 40 </w:t>
                  </w:r>
                  <w:r>
                    <w:rPr>
                      <w:bCs/>
                    </w:rPr>
                    <w:t>ЕД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общего билирубин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2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</w:t>
                  </w:r>
                  <w:r>
                    <w:rPr>
                      <w:bCs/>
                    </w:rPr>
                    <w:t>.</w:t>
                  </w:r>
                  <w:r>
                    <w:rPr>
                      <w:bCs/>
                      <w:lang w:val="en-US"/>
                    </w:rPr>
                    <w:t>Lazici</w:t>
                  </w:r>
                  <w:r>
                    <w:rPr>
                      <w:bCs/>
                    </w:rPr>
                    <w:t xml:space="preserve"> 2,0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фл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фракций билирубин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22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Magnii Sulfati 25%-10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амп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глюкоз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23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  <w:lang w:val="en-US"/>
                    </w:rPr>
                    <w:t>Sol</w:t>
                  </w:r>
                  <w:r>
                    <w:rPr>
                      <w:bCs/>
                    </w:rPr>
                    <w:t xml:space="preserve">. </w:t>
                  </w:r>
                  <w:r>
                    <w:rPr>
                      <w:bCs/>
                      <w:lang w:val="en-US"/>
                    </w:rPr>
                    <w:t>Relanii 2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  <w:lang w:val="en-US"/>
                    </w:rPr>
                    <w:t xml:space="preserve">10 </w:t>
                  </w:r>
                  <w:r>
                    <w:rPr>
                      <w:bCs/>
                    </w:rPr>
                    <w:t>амп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натрия в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30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Tab</w:t>
                  </w:r>
                  <w:r>
                    <w:rPr>
                      <w:bCs/>
                    </w:rPr>
                    <w:t xml:space="preserve">. </w:t>
                  </w:r>
                  <w:r>
                    <w:rPr>
                      <w:bCs/>
                      <w:lang w:val="en-US"/>
                    </w:rPr>
                    <w:t>Fenobarbitali 0.1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таб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калия в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3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Tab</w:t>
                  </w:r>
                  <w:r>
                    <w:rPr>
                      <w:bCs/>
                    </w:rPr>
                    <w:t xml:space="preserve">. </w:t>
                  </w:r>
                  <w:r>
                    <w:rPr>
                      <w:bCs/>
                      <w:lang w:val="en-US"/>
                    </w:rPr>
                    <w:t>Phenazepami</w:t>
                  </w:r>
                  <w:r>
                    <w:rPr>
                      <w:bCs/>
                    </w:rPr>
                    <w:t xml:space="preserve"> 0.005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</w:t>
                  </w:r>
                  <w:r>
                    <w:rPr>
                      <w:bCs/>
                      <w:lang w:val="en-US"/>
                    </w:rPr>
                    <w:t xml:space="preserve"> </w:t>
                  </w:r>
                  <w:r>
                    <w:rPr>
                      <w:bCs/>
                    </w:rPr>
                    <w:t>таб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общего кальция в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32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Ketoroli 1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хлоридов в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34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3</w:t>
                  </w:r>
                  <w:r>
                    <w:rPr>
                      <w:bCs/>
                      <w:lang w:val="en-US"/>
                    </w:rPr>
                    <w:t>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No-spa 2,0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5</w:t>
                  </w:r>
                  <w:r>
                    <w:rPr>
                      <w:bCs/>
                      <w:lang w:val="en-US"/>
                    </w:rPr>
                    <w:t>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 этилового алкоголя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36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</w:t>
                  </w:r>
                  <w:r>
                    <w:rPr>
                      <w:bCs/>
                    </w:rPr>
                    <w:t>.</w:t>
                  </w:r>
                  <w:r>
                    <w:rPr>
                      <w:bCs/>
                      <w:lang w:val="en-US"/>
                    </w:rPr>
                    <w:t>Papaverini</w:t>
                  </w:r>
                  <w:r>
                    <w:rPr>
                      <w:bCs/>
                    </w:rPr>
                    <w:t xml:space="preserve"> 2%-2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0амп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Исследовани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уровня аспарат-трансаминаз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09.05.04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 xml:space="preserve">Sol.Prednisoloni </w:t>
                  </w:r>
                  <w:r>
                    <w:rPr>
                      <w:bCs/>
                    </w:rPr>
                    <w:t>3</w:t>
                  </w:r>
                  <w:r>
                    <w:rPr>
                      <w:bCs/>
                      <w:lang w:val="en-US"/>
                    </w:rPr>
                    <w:t xml:space="preserve">0 </w:t>
                  </w:r>
                  <w:r>
                    <w:rPr>
                      <w:bCs/>
                    </w:rPr>
                    <w:t>мг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Исследовани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уровня аланин-трансаминаз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42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</w:t>
                  </w:r>
                  <w:r>
                    <w:rPr>
                      <w:bCs/>
                    </w:rPr>
                    <w:t>.</w:t>
                  </w:r>
                  <w:r>
                    <w:rPr>
                      <w:bCs/>
                      <w:lang w:val="en-US"/>
                    </w:rPr>
                    <w:t>Riboxini</w:t>
                  </w:r>
                  <w:r>
                    <w:rPr>
                      <w:bCs/>
                    </w:rPr>
                    <w:t xml:space="preserve"> 10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амилаз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45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Penthoxyphillini 5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щелочной фосфотаз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46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.Vit B</w:t>
                  </w:r>
                  <w:r>
                    <w:rPr>
                      <w:bCs/>
                      <w:vertAlign w:val="subscript"/>
                      <w:lang w:val="en-US"/>
                    </w:rPr>
                    <w:t>1</w:t>
                  </w:r>
                  <w:r>
                    <w:rPr>
                      <w:bCs/>
                      <w:lang w:val="en-US"/>
                    </w:rPr>
                    <w:t>-1,0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  <w:t>Sol.Vit B</w:t>
                  </w:r>
                  <w:r>
                    <w:rPr>
                      <w:bCs/>
                      <w:vertAlign w:val="subscript"/>
                      <w:lang w:val="en-US"/>
                    </w:rPr>
                    <w:t>12—</w:t>
                  </w:r>
                  <w:r>
                    <w:rPr>
                      <w:bCs/>
                      <w:lang w:val="en-US"/>
                    </w:rPr>
                    <w:t>1/0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2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>амп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  <w:r>
                    <w:rPr>
                      <w:bCs/>
                      <w:lang w:val="en-US"/>
                    </w:rPr>
                    <w:t>0</w:t>
                  </w:r>
                  <w:r>
                    <w:rPr>
                      <w:bCs/>
                    </w:rPr>
                    <w:t>амп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фибриногена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05.050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lang w:val="en-US"/>
                    </w:rPr>
                    <w:t>Sol.Vit B</w:t>
                  </w:r>
                  <w:r>
                    <w:rPr>
                      <w:bCs/>
                      <w:vertAlign w:val="subscript"/>
                      <w:lang w:val="en-US"/>
                    </w:rPr>
                    <w:t>6</w:t>
                  </w:r>
                </w:p>
                <w:p>
                  <w:pPr>
                    <w:pStyle w:val="Normal"/>
                    <w:jc w:val="both"/>
                    <w:rPr>
                      <w:bCs/>
                      <w:vertAlign w:val="subscript"/>
                      <w:lang w:val="en-US"/>
                    </w:rPr>
                  </w:pPr>
                  <w:r>
                    <w:rPr>
                      <w:bCs/>
                      <w:vertAlign w:val="subscript"/>
                      <w:lang w:val="en-US"/>
                    </w:rPr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амп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Heading3"/>
                    <w:rPr/>
                  </w:pPr>
                  <w:r>
                    <w:rPr/>
                    <w:t>Анализы моч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Эссенциале 5,0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Трамадол 2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амп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амп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Исследование осадка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28.00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нтибактериальные препараты: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пределение белка в моче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28.003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енициллин 1000000 ЕД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1007" w:hRule="atLeast"/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уровня глюкозы в моче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28.01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Или Ампициллин  1г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Или Ампиокс 1г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Обнаружение кетоновых тел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28.015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арбенициллин 1г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фл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Определение удельного веса (относительной плотности)моч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28.023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Гентамицин 80 мг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микацин 0.5 г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фл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 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иастаза мочи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9.28.029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Линкомицин 1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Исследования, не обозначенные в других рубриках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Цефазолин 1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ам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оседания эритроцитов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5.00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Цефотоксим 1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фл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Определение основных групп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5.005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Цефтриаксон 1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 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пределение резус принадлежност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5.006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флоксацин 100 мл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Определение подгруппы и других групп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5.007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Ципрофлоксацин 100 мл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Исследование времени свертывания кров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5.014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зитромицин 500 мг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 уп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Определение протромбинового времени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5.027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иоксидин 1%-10,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Реакция Вассермана (</w:t>
                  </w:r>
                  <w:r>
                    <w:rPr>
                      <w:bCs/>
                      <w:lang w:val="en-US"/>
                    </w:rPr>
                    <w:t>RW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6.011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истатин 500000ЕД (20таб.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уп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Серологические реакции на различные инфекции, вирусы</w:t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2.06.016</w:t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Тиенам 1.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Меропенем 1.0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 фл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 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параты крови: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ровь, эритромасса (200мг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 xml:space="preserve">Отмытые эритроциты (150 мл) 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лазма св. замороженная (2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нтистафилококковая плазма 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змозамещающие растворы: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льбумин 10% (2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лиглюкин 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еополиглюкин 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екстран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07" w:leader="none"/>
                    </w:tabs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Желатин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Средства для парентерального питания: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Липоплюс (1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фезол (500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утрифлекс(1000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миноплазмаль 500 мл.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Средства для регидратации: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твор глюкозы 5%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твор глюкозы 10%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аствор натрия хлорида 0,9%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аствор Рингера-Локка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фл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Лактосоль (400 мл)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исоль (400 мл)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фл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цесоль (400 мл)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5фл</w:t>
                  </w:r>
                  <w:r>
                    <w:rPr>
                      <w:bCs/>
                      <w:lang w:val="en-US"/>
                    </w:rPr>
                    <w:t>.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6</w:t>
                  </w:r>
                  <w:r>
                    <w:rPr>
                      <w:bCs/>
                      <w:lang w:val="en-US"/>
                    </w:rPr>
                    <w:t>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перации: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екрэктомия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ожная пластика</w:t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Ампутации</w:t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екротомия</w:t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еревязка сосуда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Ревизия раны, повторная хирургическая обработка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еквестрэктомия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1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экзартикуляция</w:t>
                  </w:r>
                </w:p>
              </w:tc>
              <w:tc>
                <w:tcPr>
                  <w:tcW w:w="14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</w:t>
                  </w:r>
                </w:p>
              </w:tc>
              <w:tc>
                <w:tcPr>
                  <w:tcW w:w="31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РЕБОВАНИЕ К РЕЗУЛЬТАТАМ ЛЕЧЕНИЯ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ЭПИТЕЛИЗАЦИЯ БОЛЬШЕЙ ПОВЕРХНОСТИ РАНЫ</w:t>
      </w:r>
      <w:r>
        <w:br w:type="page"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4693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Шифр КСГ 44.050.123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Профиль отделения коек: ожоговые (для взрослых и дете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реднее время пребывания: 15 дней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Уровень 3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55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9"/>
                        <w:gridCol w:w="299"/>
                      </w:tblGrid>
                      <w:tr>
                        <w:trPr/>
                        <w:tc>
                          <w:tcPr>
                            <w:tcW w:w="9889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Шифр КСГ 44.050.123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Профиль отделения коек: ожоговые (для взрослых и дете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реднее время пребывания: 15 дней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Уровень 3</w:t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058"/>
        <w:gridCol w:w="1457"/>
        <w:gridCol w:w="813"/>
        <w:gridCol w:w="888"/>
        <w:gridCol w:w="25"/>
        <w:gridCol w:w="2643"/>
        <w:gridCol w:w="18"/>
        <w:gridCol w:w="1222"/>
        <w:gridCol w:w="1468"/>
        <w:gridCol w:w="2656"/>
      </w:tblGrid>
      <w:tr>
        <w:trPr/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 xml:space="preserve"> 90.5</w:t>
            </w:r>
          </w:p>
        </w:tc>
        <w:tc>
          <w:tcPr>
            <w:tcW w:w="1224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РУБЦОВЫЕ СОСТОЯНИЯ И ФИБРОЗ КОЖИ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 xml:space="preserve"> 91.0</w:t>
            </w:r>
          </w:p>
        </w:tc>
        <w:tc>
          <w:tcPr>
            <w:tcW w:w="12248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КЕЛОИДНЫЙ РУБЕЦ, ГИПЕРТРОФИЧЕСКИЙ РУБЕЦ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 95</w:t>
            </w:r>
          </w:p>
        </w:tc>
        <w:tc>
          <w:tcPr>
            <w:tcW w:w="12248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ПОСЛЕДСТВИЯ ХИМИЧЕСКИХ И ТЕРМИЧЕСКИХ ОЖОГОВ ОБЛАСТИ ГОЛОВЫ И ШЕ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ЧЕНИЕ 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0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ратность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аименование</w:t>
            </w:r>
          </w:p>
        </w:tc>
        <w:tc>
          <w:tcPr>
            <w:tcW w:w="2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урс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0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нужд.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01.050.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бор анамнеза и жалоб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ечение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зульное исследование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19.09.001 Дыхательные упражнения, лфк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льпация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 01.01.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2.04.001 Лазеротерапия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гистрация электромагнитных сигнал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31.001 Электрофорез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электрокардиограмм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20.001 Фонофорез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5.10.0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.01.001 Ультрафиолетовое облучение ран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ы крови: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.06.001  Магнитотенрапия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эритроцитов в кров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репараты: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лейкоцитов в кров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Analgini</w:t>
            </w:r>
            <w:r>
              <w:rPr>
                <w:bCs/>
              </w:rPr>
              <w:t xml:space="preserve"> 50%-2.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тромбоцитов в кров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Dimedroli </w:t>
            </w:r>
            <w:r>
              <w:rPr>
                <w:bCs/>
              </w:rPr>
              <w:t>1%-1.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амп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отношение лейкоцитов в крови (формула крови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8.05.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b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 xml:space="preserve">Acidi </w:t>
            </w:r>
            <w:r>
              <w:rPr>
                <w:i/>
                <w:iCs/>
                <w:lang w:val="la-VA"/>
              </w:rPr>
              <w:t>acetylsalicylic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 xml:space="preserve"> 0.5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15 </w:t>
            </w:r>
            <w:r>
              <w:rPr>
                <w:bCs/>
              </w:rPr>
              <w:t>таб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гематокри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Ketoroli</w:t>
            </w:r>
            <w:r>
              <w:rPr>
                <w:bCs/>
              </w:rPr>
              <w:t xml:space="preserve"> 1,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амп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гемоглоби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So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Papaverini</w:t>
            </w:r>
            <w:r>
              <w:rPr>
                <w:bCs/>
              </w:rPr>
              <w:t xml:space="preserve"> 2%-2,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амп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мочевин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1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мадол 2,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амп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креатини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бактериальные препараты: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общего билируби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фазолин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фл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фракций билируби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параты для местного лечения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05.02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кись водорода 3%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мл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Анализы моч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зь левомеколь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кГ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ледование осад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манганат калия (400мл)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фл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белка в моч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твор йодопирона 1%- 50 мл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фл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уровня глюкозы в моч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травматичные повязки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ш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наружение кетоновых тел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1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и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удельного веса (относительной плотности)моч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матомная кожная пластика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стаза моч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9.28.02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стика местными тканями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следования, не обозначенные в других рубрика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сечение рубцов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оседания эритроцит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стика на питающей ножке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основных групп кров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ение резус принадлежност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одгруппы и других групп кров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0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следование времени свертывания кров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протромбинового времен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5.0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кция Вассермана (</w:t>
            </w:r>
            <w:r>
              <w:rPr>
                <w:bCs/>
                <w:lang w:val="en-US"/>
              </w:rPr>
              <w:t>RW</w:t>
            </w:r>
            <w:r>
              <w:rPr>
                <w:bCs/>
              </w:rPr>
              <w:t>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ерологические реакции на различные инфекции, вирус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.06.0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ребование к результатам лечения:</w:t>
      </w:r>
    </w:p>
    <w:p>
      <w:pPr>
        <w:pStyle w:val="Heading2"/>
        <w:rPr/>
      </w:pPr>
      <w:r>
        <w:rPr/>
        <w:t>Увеличение объема движений в суставах</w:t>
      </w:r>
    </w:p>
    <w:p>
      <w:pPr>
        <w:pStyle w:val="Heading2"/>
        <w:rPr/>
      </w:pPr>
      <w:r>
        <w:rPr/>
        <w:t>Заживление раны</w:t>
      </w:r>
    </w:p>
    <w:p>
      <w:pPr>
        <w:pStyle w:val="Heading2"/>
        <w:rPr/>
      </w:pPr>
      <w:r>
        <w:rPr/>
        <w:t>Устранение косметических недостатков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7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2:34:00Z</dcterms:created>
  <dc:creator>Мальшина</dc:creator>
  <dc:description/>
  <cp:keywords/>
  <dc:language>en-US</dc:language>
  <cp:lastModifiedBy>sokolovaev</cp:lastModifiedBy>
  <cp:lastPrinted>2013-04-02T15:13:00Z</cp:lastPrinted>
  <dcterms:modified xsi:type="dcterms:W3CDTF">2013-04-08T12:32:00Z</dcterms:modified>
  <cp:revision>20</cp:revision>
  <dc:subject/>
  <dc:title>КСГ 110156</dc:title>
</cp:coreProperties>
</file>